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452499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8.02.2025        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5291</w:t>
      </w:r>
      <w:r>
        <w:rPr>
          <w:b/>
          <w:bCs/>
          <w:sz w:val="27"/>
          <w:szCs w:val="27"/>
        </w:rPr>
        <w:t>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638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                                     ГОдозі «ВЄЛЄС» щодо надання в оренду нежитлового приміщення, яке розташоване за адресою:                 вул. Київська, 55,  с. Синяк, Бучанський р-н, Київська область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голови Громадської організації для осіб з інвалідністю «ВЄЛЄС» Сергія Кандиби від 04.02.2025 №01-02 (вх.№12.1-08/2/983 від 04.02.2025), від 10.02.2025 №21-02 (вх.№12.1-08/2/1131 від 10.02.2025), щодо надання в оренду</w:t>
      </w:r>
      <w:r>
        <w:rPr>
          <w:color w:val="000000"/>
        </w:rPr>
        <w:t xml:space="preserve"> нежитлового приміщення, що розташоване за адресою:  </w:t>
      </w:r>
      <w:r>
        <w:rPr/>
        <w:t xml:space="preserve">вул. Київська, 55, с. Синяк, Бучанський р-н, Київська обл., </w:t>
      </w:r>
      <w:r>
        <w:rPr>
          <w:color w:val="000000"/>
        </w:rPr>
        <w:t>з метою розміщення аптеки, враховуючи згоду балансоутримувача</w:t>
      </w:r>
      <w:r>
        <w:rPr>
          <w:color w:val="000000"/>
          <w:lang w:val="ru-RU"/>
        </w:rPr>
        <w:t xml:space="preserve">                        </w:t>
      </w:r>
      <w:r>
        <w:rPr>
          <w:color w:val="000000"/>
        </w:rPr>
        <w:t>КП «Бучасервіс» від 27.02.2025 №527 (вх.№12.1-08/2/1638 від 27.02.2025)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    с. Синяк, Бучанський р-н, вул. Київська, 55, загальна площа 110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нежитлове приміщення, що розташоване за адресою: Київська область, с. Синяк, Бучанський р-н, вул. Київська, 55, загальною площею 110,1 кв.м., буде передано в оренду переможцю аукціону терміном на 1 (один) рік. Цільове призначення за яким об’єкт планується до використання – розміщення апте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   с. Синяк, Бучанський р-н, вул. Київська, 55, загальною площею 110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/>
        <w:t>Повідомити ГОдозі «ВЄЛЄС»</w:t>
      </w:r>
      <w:r>
        <w:rPr>
          <w:b/>
        </w:rPr>
        <w:t xml:space="preserve"> </w:t>
      </w:r>
      <w:r>
        <w:rPr/>
        <w:t xml:space="preserve">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5T14:26:00Z</cp:lastPrinted>
  <dcterms:modified xsi:type="dcterms:W3CDTF">2025-03-03T09:57:00Z</dcterms:modified>
  <cp:revision>44</cp:revision>
  <dc:subject/>
  <dc:title>ПРОЕКТ</dc:title>
</cp:coreProperties>
</file>